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9651981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0497023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